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05 октября 2012 года                                                                        № 24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«Новоберезовское» от 13.07.2011 № 119 «Об утверждении Положения о служебном удостоверении и нагрудном знаке депутата Совета сельского поселения «Новоберезовское» 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, Законом Забайкальского края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поселения, Сов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Внести в решение Совета сельского поселения «Новоберезовское» от 13.07.2011 № 119 «Об утверждении Положения о служебном удостоверении и нагрудном знаке депутата Совета сельского поселения «Новоберезовское» следующие изменени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) в пункте 1.2. части 1 слова « главой сельского поселения «Новоберезовское» заменить словами «председателем Совета сельского поселения «Новоберезовское»;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) пункт 2.2. части 2 изложить в новой редакции следующего содержани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«2.2. Удостоверение депутата после истечения срока полномочий депутата считается недействительным и подлежит возвращению главе сельского поселения «Новоберезовско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00:00Z</dcterms:created>
  <dc:creator>User</dc:creator>
  <dc:description/>
  <cp:keywords/>
  <dc:language>en-US</dc:language>
  <cp:lastModifiedBy>User</cp:lastModifiedBy>
  <dcterms:modified xsi:type="dcterms:W3CDTF">2013-10-30T00:00:00Z</dcterms:modified>
  <cp:revision>2</cp:revision>
  <dc:subject/>
  <dc:title/>
</cp:coreProperties>
</file>